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lesale Market Subcommittee (WMS) Meeting</w:t>
      </w:r>
    </w:p>
    <w:p>
      <w:pPr>
        <w:pStyle w:val="Normal"/>
        <w:rPr/>
      </w:pPr>
      <w:r>
        <w:rPr>
          <w:sz w:val="22"/>
          <w:szCs w:val="22"/>
        </w:rPr>
        <w:t>ERCOT Austin / 7620 Metro Center Drive / Austin, Texas / 78744</w:t>
      </w:r>
    </w:p>
    <w:p>
      <w:pPr>
        <w:pStyle w:val="Normal"/>
        <w:rPr/>
      </w:pPr>
      <w:r>
        <w:rPr>
          <w:color w:val="000000"/>
          <w:sz w:val="22"/>
          <w:szCs w:val="22"/>
        </w:rPr>
        <w:t>Wednesday, August 8, 2018 – 9:30a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number:   629 623 386</w:t>
      </w:r>
    </w:p>
    <w:p>
      <w:pPr>
        <w:pStyle w:val="Normal"/>
        <w:rPr/>
      </w:pPr>
      <w:r>
        <w:rPr>
          <w:sz w:val="22"/>
          <w:szCs w:val="22"/>
        </w:rPr>
        <w:t xml:space="preserve">Meeting password: WMS </w:t>
      </w:r>
    </w:p>
    <w:p>
      <w:pPr>
        <w:pStyle w:val="Normal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</w:r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545"/>
        <w:gridCol w:w="2248"/>
        <w:gridCol w:w="1286"/>
      </w:tblGrid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da Review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uly 11, 2018  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Operations and Market Items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9:35 a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able Generation Resources Updat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registered Distributed Generation (DG) Report 2018 Q2 Updat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Anderso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onfidentiality in discussing Congestion Events Updat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Biven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lement Stability Repor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/>
            </w:pPr>
            <w:r>
              <w:rPr/>
              <w:t>A. Rosel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T Determination Summary for Directive 10, Emergency Condition Price Formation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Jone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8, 2018 Real-Time Price Correction Question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aggio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ew PRS Referrals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Kee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40 a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880, Publish Real-Time Market Shift Factors for Private Use Network Settlement Point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883, Adjustment to Settlement Equation for Ancillary Services Assignmen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PRR884, Adjustments to Pricing and Settlement for Reliability Unit Commitments (RUCs) of On-Line Combined Cycle Generation Resources 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PRR885, Must-Run Alternative (MRA) Details and Revisions Resulting from PUCT Project No. 46369, Rulemaking Relating to Reliability Must-Run Service 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DRR003, Change Validation Rules to Preclude Certain Transactions at Resource Nodes within Private Use Networks (Vote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Biven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20 a.m. </w:t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DRR007, Revisions to the ORDC Methodology to Include Photo-Voltaic Generation Resources (PVGRs) (Possible Vote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aggio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25 a.m.  </w:t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, Referred to WMS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40 a.m. </w:t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 (RCWG)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0, Market Suspension and Restart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863, Creation of Primary Frequency Response Service Product and Revisions to Responsive Reserve (DSWG/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871, Customer or Resource Entity Funded Transmission Projects Review Process (C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872, Modifying the SASM Shadow Price Cap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879, SCED Base Point and Performance Evaluation Changes for IRRs that Carry Ancillary Services (QM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unch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:10 p.m.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ettlement Working Group (MS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Lookadoo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:10 p.m.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Credit Working Group (MC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arne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:20 p.m.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Enhancements (TAC/Subcommittee Structural and Procedural Review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:30 p.m.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:45 p.m.   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-Time Co-Optimization and Marginal Losses Analysis Updat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D. Jones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pen Action Items 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ing Working Group (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 Scheduling Entity (QSE) Managers Working Group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Kee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:10 p.m.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82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36"/>
        <w:gridCol w:w="1284"/>
        <w:gridCol w:w="12"/>
        <w:gridCol w:w="2754"/>
        <w:gridCol w:w="1296"/>
      </w:tblGrid>
      <w:tr>
        <w:trPr>
          <w:tblHeader w:val="true"/>
          <w:trHeight w:val="44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ission losses in Real-Time Settlement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Hold - Issue brought by ERCOT which is on hold due to Marginal Loss discussion at PU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5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ive #7 (Southern Cross Transmission Assignment) – Congestion Management 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 Hold until Q1-2019 – following ERCOT completion of the Planning Study for transmission upgrades associated with Directive #6 that has a target date of 12/31/18.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/27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-Ahead Market OD 1/23/18 Event Assignment</w:t>
            </w:r>
          </w:p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;Calibri"/>
                <w:sz w:val="22"/>
                <w:szCs w:val="22"/>
              </w:rPr>
              <w:t xml:space="preserve">Should the Resource Node behind </w:t>
            </w:r>
            <w:r>
              <w:rPr/>
              <w:t xml:space="preserve">Generator Step-Up (GSU) transformers </w:t>
            </w:r>
            <w:r>
              <w:rPr>
                <w:rFonts w:eastAsia="Calibri;Calibri"/>
                <w:sz w:val="22"/>
                <w:szCs w:val="22"/>
              </w:rPr>
              <w:t xml:space="preserve">be secured; should ERCOT ignore a specific value; how should ERCOT communicated this to the market </w:t>
            </w:r>
          </w:p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jc w:val="both"/>
              <w:textAlignment w:val="auto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What set of contingencies should be deselected if there is potential issue  </w:t>
            </w:r>
          </w:p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jc w:val="both"/>
              <w:textAlignment w:val="auto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How can the Pre-Contingency Action Plan (PCAP) and contingencies with less than 2% Shift Factor modeled in Day-Ahead Market (DAM) simulate Real-Time congestion </w:t>
            </w:r>
          </w:p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jc w:val="both"/>
              <w:textAlignment w:val="auto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Review model of Private Use Networks and constraints and consider if ERCOT should ignore GSU transformers behind the Private Use Networ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he issue of High Revenue Neutrality Allocation (RENA) and PTP Obligation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Revenue Neutrality Allocation (RENA) events on January 16-18, 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/28/2018 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tuals in the Day-Ahead Market (DAM)  being settled at a Resource Node while in Real-Time they are settled at the connectivity nod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4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 for Nodal Pricing for Non-Modeled Generators and Registered Distributed Generation (D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2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CWG/MCWG Scope for meeting efficienci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25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sue Settlement that align balancing account settlement to CARD in R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/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R balancing account is possibly nearing depletion (discussed at CMWG) as a settlements function consider whether we should raise cap from 10M to something highe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/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ew extensive Settlement formula’s in NPRR855,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Must-Run Alternative (MRA) Details and Revisions Resulting from PUCT Project No. 46369, Rulemaking Relating to Reliability Must-Run Servic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/18</w:t>
            </w:r>
          </w:p>
        </w:tc>
      </w:tr>
      <w:tr>
        <w:trPr>
          <w:trHeight w:val="60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able Generation Resource Demand Side Working Group (DSWG) Whitepaper - include notification requirements of Resources switchable to other Control Area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Hold - for ERCOT to work with other ISO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Reliability Unit Commitment (RUC) for Capacity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1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aint Definition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DS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m's question about contingencies where resource nodes are isolated due to the contingency definition and/or combination of prior outage and contingency.  Should be discussed at NDSW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2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ive #10 (Southern Cross Transmission Assignment) – Price formation in Emergency conditions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 being accepte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27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sue of procuring Non-Spin Reserve (Non-Spin) and the alignment of Ancillary Servic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/11/2018 High level review of Non-Spin in protocols, how procured, how deployed and propose recommendations to WMS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1/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Unit Commitment (RUC) commitment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specific NERC obligations to Justify a RU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ations for delay of decision to RUC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tipping scale in favor of delay, what is mechanis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uld Ancillary Services penalty curves for RUC be modifi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creen info for operato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act to market and mechanisms to mitigate impact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1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hanges to ERCOT Business Practices and communication to the Marke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he  Load Distribution Factors (LDF)  update/evaluation process during hurrican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the Non-Spin procurement methodolog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lusion of  QSE with Resources on hot line calls so they have appropriate procedures in plac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supported NOGRR176 with any additional concerns considered in new Revision Reques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he issue of price suppression caused by testing and the need for updating the Reliability Deployment Price Adde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/28/2018 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ew the issues of RENA and Load Distribution Factors (LDFs) and price floor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Revenue Neutrality Allocation (RENA) events on January 16-18, 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otential solutions for High Dispatch Limit (HDL)/ Low Dispatch Limit (LDL) Override that occurred on 2/10/18 based on Resource Limit Calculator Logic</w:t>
            </w:r>
            <w:r>
              <w:rPr>
                <w:i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/02/2018 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ep Dive of potential issues in  the Low System-Wide Offer Cap (LCAP) Methodology if cumulative Peaker Net Margin (PNM) exceeds $315,000/Megawatts (MW) year and there are insufficient Ancillary Service offers in the Day-Ahead Market (DAM)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2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Review the commercial impacts of  DC Tie Curtailments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/24/18 TAC moved from ROS to WMS to review, under NPRR818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6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 Updated O&amp;M Cost for RMR Resourc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 RC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gravitating to a low number on NPRR838, relook at NPRR826 and confirm better solutio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72, </w:t>
            </w:r>
            <w:r>
              <w:rPr>
                <w:bCs/>
                <w:sz w:val="22"/>
                <w:szCs w:val="22"/>
              </w:rPr>
              <w:t xml:space="preserve"> Modifying the SASM Shadow Price C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d discussion – polarized issue on risk removed or market solution-recommend where curve/cap should be and confirm settlements issues resolve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79, SCED Base Point and Performance Evaluation Changes for IRRs that Carry Ancillary Servic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assignments:  if can carry AS, score like generator and review of intra hour forecast used in NPRR8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Hold -until exceptional Fuel Cost (NPRR847) is addresse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l Index – Long Term Solutio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ives to be drafted at RCW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t-Run Alternative (MRA)  Issues (Reconsider in September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working on NPRR  based on discussions at Project  463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Must-Run (RMR) Issue:  Get rid of transmission exit strategy for RMR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liability Must-Run (RMR) Issue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RMR for capacity criteri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Market education on Real-Time Co-optimizatio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MS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SAW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28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submission of TDSP read meter data for Loads with Interval Data Recorder (IDR) Meters and Non-Modeled Distributed Generators with Interval Data Recorders prior to Initial settlement of an Operating Day (Settlement – WMS; 867 – RMS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MS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/22/18 TAC assigned IDR Meter Reads to COPS  3/22/18 TAC requested one forum for discussion/ solutions – RMS will hos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30/2017   </w:t>
            </w:r>
          </w:p>
        </w:tc>
      </w:tr>
    </w:tbl>
    <w:p>
      <w:pPr>
        <w:pStyle w:val="Normal"/>
        <w:tabs>
          <w:tab w:val="clear" w:pos="720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180808</w:t>
      <w:tab/>
      <w:t xml:space="preserve"> 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6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6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20:16:00Z</dcterms:created>
  <dc:creator>khobbs</dc:creator>
  <dc:description/>
  <cp:keywords/>
  <dc:language>en-US</dc:language>
  <cp:lastModifiedBy>Suzy Clifton </cp:lastModifiedBy>
  <cp:lastPrinted>2018-07-30T13:19:00Z</cp:lastPrinted>
  <dcterms:modified xsi:type="dcterms:W3CDTF">2018-08-02T20:25:00Z</dcterms:modified>
  <cp:revision>3</cp:revision>
  <dc:subject/>
  <dc:title>Function of Working Groups and Task Forces</dc:title>
</cp:coreProperties>
</file>